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Block 1 Dr Ward</w:t>
      </w:r>
    </w:p>
    <w:p>
      <w:pPr>
        <w:pStyle w:val="Normal"/>
        <w:jc w:val="right"/>
        <w:rPr/>
      </w:pPr>
      <w:r>
        <w:rPr/>
        <w:t>“</w:t>
      </w:r>
      <w:r>
        <w:rPr/>
        <w:t>Fair” Chapter 2</w:t>
      </w:r>
    </w:p>
    <w:p>
      <w:pPr>
        <w:pStyle w:val="Normal"/>
        <w:jc w:val="right"/>
        <w:rPr/>
      </w:pPr>
      <w:r>
        <w:rPr/>
      </w:r>
    </w:p>
    <w:p>
      <w:pPr>
        <w:pStyle w:val="Normal"/>
        <w:rPr/>
      </w:pPr>
      <w:r>
        <w:rPr/>
        <w:tab/>
        <w:t>There is a difference between being able to remember facts and mastering a topic and that difference is what chapter two discusses. Mastery is going beyond manipulating and knowing knowledge. It can even go beyond applying information in new situations. There are many definitions for mastery and that is why it is important to discuss a common one with your fellow faculty members. Many times there are certain laws that require students know about certain topics and these laws can help teachers define mastery in their topic. It is also important for new teachers to ask advice from mentor teachers. Teachers that have been teaching for a while will have a better understanding of what should be taught and can lead beginner teachers.</w:t>
      </w:r>
    </w:p>
    <w:p>
      <w:pPr>
        <w:pStyle w:val="Normal"/>
        <w:rPr/>
      </w:pPr>
      <w:r>
        <w:rPr/>
        <w:tab/>
        <w:t>I think that mastery is a concept that is extremely hard to define and even harder to assess. It may be easy to know if you have master a task but it is hard to know whether someone else has mastered a task. I like the idea of finding a mentor teacher to help me when I just begin teaching and both the practicum and the student teaching opportunities will give me some idea of what I should deem necessary for the students to master. Taking a mentor will also help with how I should be able to tell if a student has mastered a topic. Giving one big test at the end of the semester is not enough to determine mastery. Overall the concept of mastery is one that, I believe, will take time to develo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4:00Z</dcterms:created>
  <dc:creator>UMF</dc:creator>
  <dc:description/>
  <cp:keywords/>
  <dc:language>en-US</dc:language>
  <cp:lastModifiedBy>UMF</cp:lastModifiedBy>
  <dcterms:modified xsi:type="dcterms:W3CDTF">2008-05-05T22:08:00Z</dcterms:modified>
  <cp:revision>1</cp:revision>
  <dc:subject/>
  <dc:title>Tristan Bates</dc:title>
</cp:coreProperties>
</file>